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820387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273520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057468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071928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8857023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555958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54380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5024671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8616566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